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Maria O’Reg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EDU 7201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Annotated Bibliograph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9/27/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 xml:space="preserve">1. Blatchford, P., Bassett, P., Goldstein, H., &amp; Martin, C. (2003). Are class size differences related to pupils' educational progress and classroom processes? findings from the institute of education class size study of children aged 5-7 years. British Educational Research Journal, 29(5), 709-73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 </w:t>
      </w:r>
      <w:r>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article summarises results from the most complete UK analysis to date of the educational consequences of class size differences. The study had two aims: first, to establish whether class size differences affect pupils' academic achievement; and second, to study connections between class size and classroom processes, which might explain any differences found. The article includes graphs and charts that show statistics to help see information researched and the differ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2. Bloom, H., Hill, C., Black, A., &amp; Lipsey, M. (2008). Performance Trajectories and Performance Gaps as Achievement Effect-Size Benchmarks for Educational Interventions. Journal of Research on Educational Effectiveness, 1(4), 289-3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journal shows two complementary approaches to developing empirical benchmarks for achievement effect sizes in educational interventions are explored. The first approach characterizes the natural developmental progress in achievement made by students from one year to the next as effect sizes and the second approach explores achievement gaps for policy-relevant subgroups of students or sch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3. Borland, M., Howsen, R., &amp; Trawick, M. (2005). An investigation of the effect of class size on student academic achievement. Education Economics, 13(1), 73-8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is articles shows that the relationship between the variables class size and student achievement are mixed at best. The evidence is examined through four factors: 1) the use of a student/teacher ratio as the measure of class size resulting in measurement error, 2) the estimation of a mis-specified model resulting from the failure to control for family effects (i.e., student innate ability), 3) the general failure to take into account the endogeneity of class size with respect to student achievement and 4) the employment of an incorrect functional form when specifying the relationship between class size and student achievement. The purpose of this paper is to investigate the effect of class size on student achievement, unhindered by the existence of the four factors typically associated with prior attemp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4. Folmer-Annevelink, E., Doolaard, S., Mascareño, M., &amp; Bosker, R. (2010). Class Size Effects on The Number and Types of Student-Teacher Interactions in Primary Classrooms. Journal of Classroom Interaction; Winter2010, 45(2), 30-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paper addresses the relationship between class size and student-teacher interactions as an explanation for effects of class size on achievement. Observations were conducted in kindergarten and Grade 1 classes from 46 Dutch primary schools in order to address the effect of class size on the amount and type of student-teacher interactions. The relationship between these interactions and class size was negative: more student-teacher interactions of all types occurred in smaller classes. Furthermore, the effect of smaller class size is similar for all students, regardless of their cognitive and behavioral characterist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5. In-Soo, S. &amp; Chung, J. (2009). Class size and student achievement in the United States: A meta-analysis.Journal of Educational Policy, 6(2), 3-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e purpose of this meta-analysis is to review the effect of class size on student achievement. Class size reduction (CSR) is one of the most important and interesting educational issues in the world, especially since it is one of the most expensive choices in educational policy. In this meta-analysis, 17 studies (8 published and 9 unpublished) were analyzed using the random-effects mod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810" w:hanging="810"/>
        <w:rPr/>
      </w:pPr>
      <w:r>
        <w:rPr/>
        <w:t>6. Konstantopoulos, S., &amp; Chung, V. (2009).  What Are the Long-Term Effects of Small Classes on the Achievement Gap? Evidence from the Lasting Benefits Study. American Journal of Education, 116(1), p125-15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article shows and discusses the findings on the social distribution of the immediate and lasting benefits of small classes have been mixed. The article includes data from Project STAR and the Lasting Benefits Study to examine the long-term effects of small classes on the achievement gap in mathematics, reading, and science scores (Stanford Achievement Test). The results consistently indicated that all types of students benefit more in later grades from being in small classes in early grades. These positive effects are significant through grade 8. Longer periods in small classes produced higher increases in achievement in later grades for all types of stu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 xml:space="preserve">7. Kutnick, P., Martin, C., Batchford, P., &amp; Baines, E. (2001). Classroom contexts: connections between class size and within class grouping.  British Journal of Educational Psychology, 71(2), 283-30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article is informed by a classroom contextual perspective, and examines associations between class size and within class groupings in terms of size and number of groups, adult presence in groups, and type of interaction between grouping members. The article discusses the samples, methods and results used to examine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8. Thijs, J., Verkuyten, M., &amp; Helmond, P. (2010). A Further Examination of the Big-Fish–Little-Pond Effect Perceived Position in Class, Class Size, and Gender Comparisons. Sociology of Education, 83(4), 333-3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study examined the academic self-concept in terms of the big-fish–little-pond effect (BFLPE). The BFLPE implies that students in classes where the average achievement is low will have a higher academic self-concept than equally achieving students in classes where the average achievement is high. The social comparison process assumed to underlie this effect was examined by focusing on classmates’ average achievement and the perceived relative achievement position in the school class. The findings of this study support the theoretical principles underlying the big-fish–little-pond effect and are relevant for debates about class sizes and the utility of academic selective school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12:00Z</dcterms:created>
  <dc:creator/>
  <dc:description/>
  <cp:keywords/>
  <dc:language>en-US</dc:language>
  <cp:lastModifiedBy>stepping stones</cp:lastModifiedBy>
  <dcterms:modified xsi:type="dcterms:W3CDTF">2011-09-27T11:12:00Z</dcterms:modified>
  <cp:revision>2</cp:revision>
  <dc:subject/>
  <dc:title>Maria O’Regan</dc:title>
</cp:coreProperties>
</file>